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baud Design Custom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: </w:t>
        <w:tab/>
        <w:tab/>
        <w:t>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: </w:t>
        <w:tab/>
        <w:t>Pat 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: </w:t>
        <w:tab/>
        <w:t>2.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NC: </w:t>
        <w:tab/>
        <w:tab/>
        <w:t>6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CHANGE LOG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eplication of donation form customization for on-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'document').ready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heck for hashURL and choose approriate tab, then set counter to prevent that from happen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window.location.has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h = window.location.hash.substring(1); //Puts hash in variable, and removes the #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has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No has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I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version: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updated: '02/13/201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V5: !! window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V4: !! (window.BBProcMsg &amp;&amp; !window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EditView: !! window.location.href.match('pagedesig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PRM: !this.isV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E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Load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fixPosition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checkEdit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showPartTit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megaMen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resizeI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accordionSide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selectorList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iconSli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homeSlide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supportGrou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donationFo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I.FARE.membershipFo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ationForm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$('#donationTabs').length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Query.fn.reverse = [].re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Reset Donation Form and reconstruct it on every pos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donationContainer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div id="donationContainer"&gt;&lt;div class="gutter"&gt;&lt;/div&gt;&lt;/div&gt;').insertAfter('#formSubtit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Wrap form portions in divs and app-prepend them to the new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.DonationValidationSummary').prependTo('#donationContainer .gut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[id*=_tblAmount]').appendTo('#donationContainer .gutter').wrap('&lt;div id="payAmount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p id="amountLabel"&gt;Your Gift&lt;/p&gt;').prependTo('#payAmou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.DonationCaptureFormTable').has('[id*=_lblBilling]').appendTo('#donationContainer .gutter').wrap('&lt;div id="personInfo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p id="personLabel"&gt;Your Information&lt;/p&gt;').prependTo('#personInf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[id*=_tbdyPaymentInfo]').appendTo('#donationContainer .gutter').wrap('&lt;div id="payInfo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payInfo tr[id*=_trPaymentOption]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div id="tributeInfo" style="display:none;"&gt;&lt;div id="tributeChoice"&gt;&lt;div class="tributeCont"&gt;&lt;input type="radio" name="tributeChoice" value="honorOf"&gt;&lt;p&gt;I would like to make this gift in honor of&lt;/p&gt;&lt;/div&gt;&lt;div class="tributeCont"&gt;&lt;input type="radio" name="tributeChoice" value="tributeOf"&gt;&lt;p&gt;I would like to make this gift in memory of&lt;/p&gt;&lt;/div&gt;&lt;div class="tribtueCont"&gt;&lt;div class="tributeAddress"&gt;&lt;p&gt;First Name: &lt;/p&gt;&lt;input type="text" name="firstName"&gt;&lt;/div&gt;&lt;div class="tributeAddress"&gt;&lt;p&gt;Last Name: &lt;/p&gt;&lt;input type="text" name="lastName"&gt;&lt;/div&gt;&lt;div class="tributeAddress"&gt;&lt;p&gt;Address: &lt;/p&gt;&lt;input type="text" name="addressStreet"&gt;&lt;/div&gt;&lt;div class="tributeAddress"&gt;&lt;p&gt;City: &lt;/p&gt;&lt;input type="text" name="addressCity"&gt;&lt;/div&gt;&lt;div class="tributeAddress"&gt;&lt;p&gt;State: &lt;/p&gt;&lt;input type="text" name="addressState"&gt;&lt;/div&gt;&lt;div class="tributeAddress"&gt;&lt;p&gt;ZIP: &lt;/p&gt;&lt;input type="text" name="addressZIP"&gt;&lt;/div&gt;&lt;/div&gt;&lt;/div&gt;&lt;/div&gt;').insertBefore('#payInf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p id="tributeLabel"&gt;Tribute Information&lt;/p&gt;').prependTo('#tributeInf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p id="personLabel"&gt;Payment Information&lt;/p&gt;').prependTo('#payInf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div id="paySubmit"&gt;&lt;/div&gt;').insertAfter('#payInf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.DonationSubmitButton').appendTo('#paySubm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td:empty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[id*=_lblSymbol]').text('Other').addClass('otherLab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span class="otherDollar"&gt;$&lt;/span&gt;').insertBefore('[id*=_txtAmount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Strip cents from dol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payAmount label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payAmount .vaBottom span').each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 price = $(this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lues=price.split(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ice = value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this).text(pr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Hide and show the tab-specifi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$('.oneTab.active').length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'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Sort pric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&gt; table tr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$(this).prependTo(this.paren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One-time gift specifi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1,000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500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100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50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25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[id*=_trOther]').appendTo('[id*=_tblAmount]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[id*=_trOther] tr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Change pric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amountLabel').text('Your Gif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tributeInfo'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$('.recurringTab.active').length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'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Sort pric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&gt; table tr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$(this).prependTo(this.paren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Recurring gift specifi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15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30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50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100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[id*=_trOther]').appendTo('[id*=_tblAmount]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[id*=_trOther] tr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Change pric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amountLabel').text('Your Gift Per Mon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tributeInfo'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$('.tributeTab.active').length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'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Sort pric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&gt; table tr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$(this).prependTo(this.paren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One-time gift specifi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1,000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500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100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50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tr:contains($25)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[id*=_trOther]').appendTo('[id*=_tblAmount]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payAmount [id*=_trOther] tr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Change pric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amountLabel').text('Your Gif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tributeInfo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Tab cli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.oneTab').click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donationTabs td').each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$(this).removeClass('acti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this).addClass('acti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input[value=OneTime]').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tributeInfo'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.recurringTab').click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donationTabs td').each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$(this).removeClass('acti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this).addClass('acti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input[value=Recurring]').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tributeInfo'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.tributeTab').click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donationTabs td').each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$(this).removeClass('acti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this).addClass('acti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input[value=OneTime]').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('#tributeInfo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Tribute functions to pull input from virtual fields to actu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input[name=tributeChoice]').change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($('input[value=honorOf]').is(':checked'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$('input[value=Honor]').attr('checked','tru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$('input[value="In Memory"]').removeAttr('check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}else if($('input[value=tributeOf]').is(':checked'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$('input[value=Honor]').removeAttr('check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$('input[value="In Memory"]').attr('checked','tru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Tribute 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.tributeAddress input').change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fName = $('.tributeAddress input[name="firstName"]').v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lName = $('.tributeAddress input[name="lastName"]').v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aStreet = $('.tributeAddress input[name="addressStreet"]').v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aCity = $('.tributeAddress input[name="addressCity"]').v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aState = $('.tributeAddress input[name="addressState"]').v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aZIP = $('.tributeAddress input[name="addressZIP"]').v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label:contains(Tribute Name:)').parent().next().children('input').val(fName+' '+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label:contains(Send to Address:)').parent().next().children('input').val(aStreet+' '+aCity+', '+aState+' '+a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window.location.hash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browserCount ==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'td.'+hash).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owserCou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Groups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Check if supportGroups table exists, and create dropdow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('#supportGroups')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div id="supportFields"&gt;&lt;p&gt;Country: &lt;/p&gt;&lt;div id="countryWrap" class="selectWrap"&gt;&lt;select name="supportCountry" id="supportCountry"&gt;&lt;/select&gt;&lt;/div&gt;&lt;input type="button" id="supportGO" value="SEARCH"&gt;&lt;/div&gt;').insertAfter('#supportGroup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supportGroups tr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country = $(this).children('td:eq(0)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state = $(this).children('td:eq(1)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description = $(this).children('td:eq(2)')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option&gt;' + country + '&lt;/option&gt;').appendTo('#supportCount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Remove duplicates in country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usedNames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"select[id='supportCountry'] &gt; option"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usedNames[this.text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this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Names[this.text] = this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Create initial State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currentCountry = $("select[id='supportCountry'] &gt; option:selected"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&lt;div id="stateWrap"&gt;&lt;p&gt;State: &lt;/p&gt;&lt;div class="selectWrap"&gt;&lt;select name="supportState" id="supportState"&gt;&lt;/select&gt;&lt;/div&gt;&lt;/div&gt;').insertAfter('#countryWra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supportGroups tr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country = $(this).children('td:eq(0)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state = $(this).children('td:eq(1)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description = $(this).children('td:eq(2)')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country == currentCoun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state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$('&lt;option&gt;' + state + '&lt;/option&gt;').appendTo('#supportSta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$('#supportState option').length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#stateWrap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Create state dropdown if states are available when count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supportCountry').change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currentCountry = $("select[id='supportCountry'] &gt; option:selected"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$('#supportState')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#stateWrap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$('#supportDescription')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#supportDescription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div id="stateWrap"&gt;&lt;p&gt;State: &lt;/p&gt;&lt;div class="selectWrap"&gt;&lt;select name="supportState" id="supportState"&gt;&lt;/select&gt;&lt;/div&gt;&lt;/div&gt;').insertAfter('#countryWra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supportGroups tr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country = $(this).children('td:eq(0)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state = $(this).children('td:eq(1)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description = $(this).children('td:eq(2)')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country == currentCoun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state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$('&lt;option&gt;' + state + '&lt;/option&gt;').appendTo('#supportSta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Remove state dropdown if i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$('#supportState option').length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#stateWrap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Show state data from table in new div if SEARCH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supportGO').click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$('#supportDescription')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'#supportDescription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$('#supportState').length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currentState = $('#supportState option:selected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'#supportGroups tr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r state = $(this).children('td:eq(1)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r description = $(this).children('td:eq(2)')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f (state == currentSta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f (description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$('&lt;div id="supportDescription"&gt;' + description + '&lt;/div&gt;').insertAfter('#supportField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els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currentCountry = $('#supportCountry option:selected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'#supportGroups tr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r country = $(this).children('td:eq(0)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r description = $(this).children('td:eq(2)')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f (country == currentCoun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f (description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$('&lt;div id="supportDescription"&gt;' + description + '&lt;/div&gt;').insertAfter('#supportField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Slideshow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('#slideshowTable')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div class="navi"&gt;&lt;/div&gt;&lt;div class="items"&gt;&lt;/div&gt;').appendTo('#slideWrapp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slideshowTable tr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image = $(this).children('td:eq(0)')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caption = $(this).children('td:eq(1)')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&lt;div&gt;&lt;div class="caption"&gt;&lt;div class="gutter"&gt;' + caption + '&lt;/div&gt;&lt;/div&gt;' + image + '&lt;/div&gt;').appendTo('#slideWrapper .item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div class="next"&gt;next&lt;/div&gt;&lt;div class="prev"&gt;prev&lt;/div&gt;').appendTo('#slideOverl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slideshowTable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slideWrapper").scrollable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ircular: 'tru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xt: '.ne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v: '.prev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ed: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BeforeSeek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currSlide = api.getInd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'.items &gt; div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$(this).removeClass('acti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Seek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currSlide = api.getInd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urrSlide = currSlide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'.items &gt; div:eq(' + currSlide + ')').addClass('acti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.autoscroll(5000).navig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.items &gt; div:eq(1)').addClass('acti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api = $("#slideWrapper").data("scroll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slideWrapper').hover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i.pa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,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i.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lider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Hom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('#homeStories #sliderTable')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Construct th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Query.fn.reverse = [].re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div id="slideySlide"&gt;&lt;/div&gt;').insertAfter('#slider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div id="slideNext"&gt;&lt;/div&gt;&lt;div id="slidePrev"&gt;&lt;/div&gt;').appendTo('#slideySlid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sliderTable tr').reverse(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icon = $(this).children('td:eq(0)')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label = $(this).children('td:eq(1)')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&lt;div class="slideCont"&gt;&lt;div class="slideIcon"&gt;' + icon + '&lt;/div&gt;&lt;div class="slideLabel"&gt;' + label + '&lt;/div&gt;&lt;/div&gt;').appendTo('#slideySlid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Construct the slid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a = $('div.slideCo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(var i = 0; i &lt; a.length; i += 5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lice(i, i + 5).wrapAll('&lt;div class="slideBox"&gt;&lt;/div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.slideBox').wrapAll('&lt;div id="sliderHorz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Do the electric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sliderHorz').cycle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x: 'scrollLef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ed: '3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out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v: '#slidePrev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xt: '#slide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Not hom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else if ($('#sliderTable')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Construct th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Query.fn.reverse = [].re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'&lt;div id="slideySlide"&gt;&lt;/div&gt;').insertAfter('#slider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'&lt;div id="slideNext"&gt;&lt;/div&gt;&lt;div id="slidePrev"&gt;&lt;/div&gt;').appendTo('#slideySlid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'#sliderTable tr').reverse(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r icon = $(this).children('td:eq(0)')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r label = $(this).children('td:eq(1)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$('&lt;div class="slideCont"&gt;&lt;div class="slideIcon"&gt;' + icon + '&lt;/div&gt;&lt;div class="slideLabel"&gt;' + label + '&lt;/div&gt;&lt;/div&gt;').appendTo('#slideySlid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Construct the slid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a = $('div.slideCo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(var i = 0; i &lt; a.length; i += 5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.slice(i, i + 5).wrapAll('&lt;div class="slideBox"&gt;&lt;/div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'.slideBox').wrapAll('&lt;div id="sliderHorz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Do the electric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'#sliderHorz').cycle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x: 'scrollLef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ed: '3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imeout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ev: '#slidePrev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ext: '#slide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shipForm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Create a new div so we have control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&lt;div id="membershipCont"&gt;&lt;div class="gutter"&gt;&lt;/div&gt;&lt;/div&gt;').insertAfter('table#membershipTab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Hide tabs if not on selec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$('.BBMembershipCategoryTable').length ==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membershipTabs'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/Set classes for show/hide fun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[id*=MemCat_]').each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r inputID = $(this).attr('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r $el = $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r $cont = $(this).parent().parent().pa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r $label = $(this).next('lab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(($label).is(':contains("Research Advocate")'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$cont.addClass('researc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else if(($label).is(':contains("Individual")'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$cont.addClass('individu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else if(($label).is(':contains("Family")'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$cont.addClass('fami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(($label).is(':contains("1 Year")'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$cont.addClass('oneye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else if(($label).is(':contains("3 Year")'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$cont.addClass('threeye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else if(($label).is(':contains("5 Year")'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$cont.addClass('fiveye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else if(($label).is(':contains("Lifetime")'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$cont.addClass('lifeti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Only show label and input for membership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BBMembershipCategoryTable tr').each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this).children('td'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this).children('td:eq(0)').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Click functions f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membershipTabs td').click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membershipTabs td').each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this).removeClass('acti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this).addClass('acti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$('#individualTab.active').length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').each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this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.individual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oneyear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threeyear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fiveyear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lifetime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 input').first().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else if($('#familyTab.active').length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').each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this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.family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oneyear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threeyear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fiveyear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lifetime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 input').first().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else if($('#researchTab.active').length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').each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this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.research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oneyear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threeyear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fiveyear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.lifetime').appendTo('.BBMembershipCategory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.BBMembershipCategoryTable tr:visible input').first().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Remove unneccesary &lt;tr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BBMembershipCategoryTable tr').each(function (i,n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(!$(n).attr('class') &amp;&amp; !$(n).attr('id'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$(this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els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// id or cla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Break apart summa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BBMembershipFormTitle:contains("Summary Information")').addClass('summaryHead').insertBefore('#membershipCo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BBMembershipSummaryActionCaption').parent().parent().addClass('joinSummary').addClass('join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BBMembershipSummaryActionCaption').parent().parent().next('tr').addClass('joinSumma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joinSummary').wrapAll('&lt;div id="joinSummary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joinSummary .BBMembershipSummaryFieldCaption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MembershipPayTable tr:empty')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BBFormButtonRow').wrap('&lt;div id="navbuttons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Hide/show based on selec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window.location.hash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td#'+hash+'Tab').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els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individualTab').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emCont = $('#membershipCont .gut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Move the membership form to the new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BBMembershipCategoryTable').appendTo($mem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navbuttons').appendTo($mem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MembershipPayTable').prependTo($mem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BBMembershipValidationSummary').prependTo($mem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joinSummary').prependTo($mem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[id*=_pnlFinish]').appendTo($mem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Hide leftov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[id*=_pnlMembershipTransaction]'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Set select list items and UR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ListFF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managementTable tr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label = $(this).children('td:eq(0)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link = $(this).children('td:eq(1)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&lt;option data-url="' + link + '"&gt;' + label + '&lt;/option&gt;').appendTo('#topicLi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topicList').wrap('&lt;div id="topicWrap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topicButton').click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url = $('#topicList option:selected').attr('data-ur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.open(url, '_sel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Set accordion menu for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onSidebar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contentSecondary ul.menu ul li.parent').find('ul'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contentSecondary ul.menu ul li.parent').append('&lt;a class="menuDrop"&gt;&lt;/a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menuDrop').click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this).toggleClass('acti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this).parent().children('ul').slideTogg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contentSecondary li.selected &gt; .menuDrop').addClass('acti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contentSecondary li.parent.selected &gt; ul'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Size iframes to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Iframe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iframe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container = $(this).pa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this).data('aspectRatio', this.height / this.width).removeAttr('height').removeAttr('wid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newWidth = $container.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$el = $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el.width(newWidth).height(newWidth * $el.data('aspectRatio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Mega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gaMenu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wrapNav .nccUlMenuSub1').each(function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(i = 1; i &lt; 4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&lt;div class="mm megamenuWrap_' + i + '"&gt;&lt;/div&gt;').appendTo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this).addClass('menuTarget_'+i+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wrapNav .nccUlMenuSub1 &gt; li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$(this).hasClass('on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Clas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this).appendTo($(this).parent().children('.megamenuWrap_' + listClass)).wrap('&lt;div class="megamenuList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$(this).hasClass('two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Class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this).appendTo($(this).parent().children('.megamenuWrap_' + listClass)).wrap('&lt;div class="megamenuList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$(this).hasClass('thre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Clas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this).appendTo($(this).parent().children('.megamenuWrap_' + listClass)).wrap('&lt;div class="megamenuList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Gets variables and values from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UrlVars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vars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arts = window.location.href.replace(/[?&amp;]+([^=&amp;]+)=([^&amp;]*)/gi, function(m, key,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s[key] = unescape(value.replace(/\+/g, "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Re-checks isEditView against template design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EditView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BBI.Debug.isEditView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BI.Debug.isEditView = window.location.href.match('templatedesign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Fix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Positioning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div[id *= "_panelPopup"]').appendTo('bod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div[id *= "_designPaneCloak"]').css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top": "0p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left": "0p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.DesignPane').css("position", "relativ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nform the user that Javascript cod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ust include "javascript" in the part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PartTitle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BBI.Debug.isEditView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$('.jsPartLabel').leng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td[id$="tdPartName"]:Contains("javascript")')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uniqueID = $(this).attr("i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niqueID = uniqueID.slice(0, uniqueID.length -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partName = $(this)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contentPane = $('div[id*="' + uniqueID + '_pnlPart"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entPane.append('&lt;div class="jsPartLabel" style="padding:0 4px 0 24px;background:#000;color:#fff;font-size:11px;"&gt;' + partName + '&lt;/div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un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WebForms.PageRequestManager.getInstance().add_pageLoaded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I.FARE.pageLo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 /*--- Plugins 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se insensitive version of ':contains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ery.expr[':'].Contains = function(a, i, 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jQuery(a).text().toUpperCase().indexOf(m[3].toUpperCase()) &g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