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Google Mini Search Appli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thor:</w:t>
        <w:tab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BBNC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:</w:t>
        <w:tab/>
        <w:t>4/29/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($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fn.GoogleSearchEmbed = function(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efaul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: 'http://www.goog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,client: 'Black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ptions = $.extend(defaults,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ite = options.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lient = options.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.eac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_googleSearchSite = 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_googleSearchWrapper = $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_client = cli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tect query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.parseQuery()['q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googleSearchQuery = $.parseQuery()['q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googleSearchQuery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tect start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.parseQuery()['start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start = $.parseQuery()['start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start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tect results per page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.parseQuery()['num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num = $.parseQuery()['num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num = '1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tect current page ID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.parseQuery()['pid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currentPage = $.parseQuery()['pid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_currentPage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dd query wrapper t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$('#googleSearchInlineQueryWrapper').leng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wrapper with search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_wrap = $('&lt;div id="googleSearchInlineQueryWrapper"/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.appendTo(_googleSearchWra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&lt;label class="BBFieldCaption" id="googleSearchInlineQueryLabel" for="googleSearchQueryBox" /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.text('Search for: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appendTo(_w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&lt;input class="BBFormTextbox" id="googleSearchInlineQueryBox" type="text" /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.val(_googleSearch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appendTo(_wr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button and execute search when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&lt;input class="BBFormSubmitButton" id="googleSearchInlineQueryButton" type="button" value="Search" /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ppendTo(_wr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 URL query text in search textbox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InlineSearchQueryBox').val(_googleSearch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resul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('#googleSearchResults').length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$('&lt;div id="googleSearchResults"/&gt;').appendTo(_googleSearchWrapper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ag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('#googleSearchPages').length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$('&lt;div id="googleSearchPages"/&gt;').appendTo(_googleSearchWrapper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resul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('#googlePageLinks').leng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$('&lt;ul id="googlePageLinks"/&gt;').appendTo(_googleSearchWrapper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results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$('#googleSearchNav').length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$('&lt;div id="googleSearchNav"/&gt;').appendTo(_googleSearchWrapper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write('&lt;style&gt;.disable{color:#999 !important;text-decoration:none;cursor:text;}#googleSearchNav a{outline:none;}&lt;/style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ogleSearchWrapp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_xmlSrc = _googleSearchSite+'/Custom/GSAProxy/NetCommunityAjaxProxy.ashx?client='+_client+'&amp;site='+_cli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Summar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.ajax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"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_xmlSrc+'&amp;q='+_googleSearchQuery+'&amp;start=0&amp;num=1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: "x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: function(xm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mpty result containers if they ha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Results'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Nav'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_googleSearchQuery.length &gt; 0)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$('#prev').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'#googleSearchNav').prepend('&lt;a href="#" id="prev" class="disable"&gt;Prev&lt;/a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'#prev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art = parseInt(_start)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ewURL = _googleSearchSite+'/Page.aspx?pid='+_currentPage+'&amp;q='+_googleSearchQuery+'&amp;start='+_start+'&amp;num='+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location = new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'#googleSearchNav').append('&lt;span id="pages" /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$('#next').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'#googleSearchNav').append('&lt;a href="#" id="next"&gt;Next&lt;/a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'#next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tart = parseInt(_start)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ewURL = _googleSearchSite+'/Page.aspx?pid='+_currentPage+'&amp;q='+_googleSearchQuery+'&amp;start='+_start+'&amp;num='+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location = new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.disable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otal = $(xml).find('R').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otal &lt; 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totalRes =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if (total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totalRes = 'n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totalRes = total+' or 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pages = Math.round(total/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 no results message if search returned n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var results = $(xml).find('R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'&lt;p/&gt;').html('A search for &lt;em&gt;'+_googleSearchQuery+'&lt;/em&gt; returned '+totalRes+' resul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.appendTo('#googleSearchResult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=0;i&lt;pag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'#pages').append('&lt;a href="#"&gt;'+pg+'&lt;/a&gt; ')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'#pages a').each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his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= parseInt($(this).t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art = (int*10)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ewURL = _googleSearchSite+'/Page.aspx?pid='+_currentPage+'&amp;q='+_googleSearchQuery+'&amp;start='+_start+'&amp;num='+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location = new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); // end summary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Listin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.ajax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"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_xmlSrc+'&amp;q='+_googleSearchQuery+'&amp;start='+_start+'&amp;num='+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: "x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: function(xm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PageLinks'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Pages'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xml).find('R').each(function(i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d = $(this).attr('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url = $(this).find('U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itle = $(this).find('T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ext = $(this).find('S').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result = $('&lt;li /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ttr('class','SearchResult item-'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tr('id'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tml('&lt;h3 class="SearchTitle"&gt;&lt;a href="'+url+'"&gt;'+title+'&lt;/a&gt;&lt;/h3&gt;&lt;p class="SearchDesc"&gt;'+text+'&lt;br&gt;&lt;span class="SearchURL"&gt;'+url+'&lt;/span&gt;&lt;/p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ppendTo('#googlePageLink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$(this).attr('L')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 resultHTML = result.ht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.html('&lt;blockquote&gt;'+resultHTML+'&lt;/blockquot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otal = $('.SearchResult').lengt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rst = $('.SearchResult').eq(0).attr('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ast = $('.SearchResult').eq(total).attr('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Pages').html('Displaying results '+first+' - '+last+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irst == '1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'#prev').addClass('dis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'#prev').removeClass('dis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nalRes = _start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astInt = parseInt(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inalRes &gt; last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'#next').addClass('dis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'#next').removeClass('dis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 // end resul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}; // end GoogleSear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on page load if query i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$.parseQuery()['q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umma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List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lineGoogle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oogleSearchQuery = $('#googleSearchInlineQueryBox').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newURL = _googleSearchSite+'/Page.aspx?pid='+_currentPage+'&amp;q='+_googleSearchQuery+'&amp;start='+_start+'&amp;num='+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location = new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search when enter is press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InlineQueryBox').keypress(function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.keyCode==13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GoogleSear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this).bl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search on chan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InlineQueryBox').change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GoogleSear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this).bl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button and execute search when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#googleSearchInlineQueryButton').click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GoogleSear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 //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)(jQuery); // end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query text from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ery.parseQuery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_r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_q = location.search.substring(location.search.indexOf('?')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q = _q.replace(/\&amp;$/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Query.each(_q.split('&amp;'),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_s = this.split('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_k = _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_v = _s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/^[0-9.]+$/.test(_v)) _v = parseFloat(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ypeof _v == 'number' || _v.length &gt; 0) _r[_k] = _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_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