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frame script, by DaydreamServic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  <w:tab/>
        <w:t xml:space="preserve">to wipe any preset or inline styles defined on an &lt;IFRAME&gt; tag, and set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fly to the size of the inner page inside the iframe.  Includes a "host header sn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ipt that will only execute the script if the domain is a preset value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/document.domain = "citizen.org"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/ Array of sites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example: ["localhost", "someothersite.com", "google.com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ites = ["citizeninternet.org", "www.citizeninternet.org", "citizen.org", "www.citizen.org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if the provided object exists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cludes(arr, 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foun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var i = 0; i &lt; arr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arr[i] === 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ument).read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heck if the site we are currenly on matches an entry in 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cludes(sites, window.location.hostnam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Loop through and null each iframe heigh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This overrides the inline styles placed by BB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('iframe').each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unction(idx,el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el.style.height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ource: http://sonspring.com/journal/jquery-iframe-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/ Set specific variable to represent all ifram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r iFrames = document.getElementsByTagName('ifr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We need to modify the src values for the iframes in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This is necessary due to security restrictions, if the iframe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pointing at the same domain as the current domain, the script below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with a security exception becase javascrip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(var i = 0, j = iFrames.length; i &lt; j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r iSource = iFrames[i].src.replace('www.citizen.org', window.location.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rames[i].src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rames[i].src = i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Resize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 iResiz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/ Iterate through all iframes i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(var i = 0, j = iFrames.length; i &lt; j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 Set inline style to equal the body height of the ifram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ngeHeight(iFrame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Check if browser is Safari or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$.browser.safari || $.browser.oper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/ Start timer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$('iframe').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etTimeout(iResiz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/ Safari and Opera need a kick-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(var i = 0, j = iFrames.length; i &lt; j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 iSource = iFrames[i].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rames[i].src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rames[i].src = i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/ For other good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$('iframe').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// Set inline style to equal the body height of the ifram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Height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Change the height of the iframe accordingly based on the brow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ngeHeight(ifram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innerDoc = (iframe.contentDocument) ? iframe.contentDocument : iframe.contentWindow.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$.browser.msi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orks i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rame.style.height = iframe.contentWindow.document.body.scrollHeight + '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rame.style.height = innerDoc.body.offsetHeight + 32 + 'px'; //Extra height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