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ncyBox - jQuery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ple and fancy lightbox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9 Janis Skarn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s and documentation at: http://fancybo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: 1.2.6 (16/11/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s: jQuery v1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al licensed under the MIT and GPL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http://www.opensource.org/licenses/mit-license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http://www.gnu.org/licenses/gp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function($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.fn.fixPNG =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his.each(functio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image = $(this).css('backgroundImag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image.match(/^url\(["']?(.*\.png)["']?\)$/i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age = RegExp.$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this).css(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backgroundImage': 'no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filter': "progid:DXImageTransform.Microsoft.AlphaImageLoader(enabled=true, sizingMethod=" + ($(this).css('backgroundRepeat') == 'no-repeat' ? 'crop' : 'scale') + ", src='" + image + "'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.each(functio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position = $(this).css('posit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(position != 'absolute' &amp;&amp; position != 'relativ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(this).css('position', 'relativ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elem, opts, busy = false, imagePreloader = new Image, loadingTimer, loadingFrame = 1, imageRegExp = /\.(jpg|gif|png|bmp|jpeg)(.*)?$/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ieQuirks = null, IE6 = $.browser.msie &amp;&amp; $.browser.version.substr(0,1) == 6 &amp;&amp; !window.XMLHttpRequest, oldIE = IE6 || ($.browser.msie &amp;&amp; $.browser.version.substr(0,1) == 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.fn.fancybox = function(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ettings</w:t>
        <w:tab/>
        <w:tab/>
        <w:t>= $.extend({}, $.fn.fancybox.defaults,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matchedGroup</w:t>
        <w:tab/>
        <w:t>=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_initializ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em =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s = $.extend({}, settin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star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_star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busy)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$.isFunction(opts.callbackOnStar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s.callbackOn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s.itemArray</w:t>
        <w:tab/>
        <w:tab/>
        <w:t>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s.itemCurrent</w:t>
        <w:tab/>
        <w:t>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ettings.itemArray.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s.itemArray = settings.item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item =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!elem.rel || elem.rel == '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item = {href: elem.href, title: elem.title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($(elem).children("img:first").lengt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tem.orig = $(elem).children("img:fir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tem.orig = $(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(item.title == '' || typeof item.title == 'undefined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tem.title = item.orig.attr('al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ts.itemArray.push( ite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subGroup = $(matchedGroup).filter("a[rel=" + elem.rel + "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item =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(var i = 0; i &lt; subGroup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tem = {href: subGroup[i].href, title: subGroup[i].title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($(subGroup[i]).children("img:first").lengt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tem.orig = $(subGroup[i]).children("img:fir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tem.orig = $(subGroup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(item.title == '' || typeof item.title == 'undefined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tem.title = item.orig.attr('al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pts.itemArray.push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( opts.itemArray[ opts.itemCurrent ].href != elem.href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s.itemCurre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opts.overlayShow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IE6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'embed, object, select').css('visibility', 'hidde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"#fancy_overlay").css('height', $(document).heigh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"#fancy_overlay").css(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background-color'</w:t>
        <w:tab/>
        <w:t>: opts.overlay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opacity'</w:t>
        <w:tab/>
        <w:tab/>
        <w:tab/>
        <w:t>: opts.overlayO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window).bind("resize.fb scroll.fb", $.fn.fancybox.scrollBo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change_it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_change_item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"#fancy_right, #fancy_left, #fancy_close, #fancy_title").hi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href = opts.itemArray[ opts.itemCurrent ].h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href.match("iframe") || elem.className.indexOf("iframe") &gt;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.fn.fancybox.showLoad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set_content('&lt;iframe id="fancy_frame" onload="jQuery.fn.fancybox.showIframe()" name="fancy_iframe' + Math.round(Math.random()*1000) + '" frameborder="0" hspace="0" src="' + href + '"&gt;&lt;/iframe&gt;', opts.frameWidth, opts.frame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else if (href.match(/#/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target = window.location.href.split('#')[0]; target = href.replace(target, ''); target = target.substr(target.indexOf('#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set_content('&lt;div id="fancy_div"&gt;' + $(target).html() + '&lt;/div&gt;', opts.frameWidth, opts.frame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else if (href.match(imageRegExp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agePreloader = new Image; imagePreloader.src = h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imagePreloader.complet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proceed_imag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.fn.fancybox.showLoad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imagePreloader).unbind().bind('load',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("#fancy_loading").hi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_proceed_im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.fn.fancybox.showLoad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.get(href, function(dat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"#fancy_loading").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set_content( '&lt;div id="fancy_ajax"&gt;' + data + '&lt;/div&gt;', opts.frameWidth, opts.frameHeigh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_proceed_imag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width</w:t>
        <w:tab/>
        <w:t>= imagePreloader.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height</w:t>
        <w:tab/>
        <w:t>= imagePreloader.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horizontal_space</w:t>
        <w:tab/>
        <w:t>= (opts.padding * 2) +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vertical_space</w:t>
        <w:tab/>
        <w:tab/>
        <w:t>= (opts.padding * 2) + 6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w = $.fn.fancybox.getViewp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opts.imageScale &amp;&amp; (width &gt; (w[0] - horizontal_space) || height &gt; (w[1] - vertical_space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ratio = Math.min(Math.min(w[0] - horizontal_space, width) / width, Math.min(w[1] - vertical_space, height) /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dth</w:t>
        <w:tab/>
        <w:t>= Math.round(ratio * 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ight</w:t>
        <w:tab/>
        <w:t>= Math.round(ratio *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set_content('&lt;img alt="" id="fancy_img" src="' + imagePreloader.src + '" /&gt;', width,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_preload_neighbor_images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opts.itemArray.length -1) &gt; opts.itemCurr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href = opts.itemArray[opts.itemCurrent + 1].href ||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href &amp;&amp; href.match(imageRegExp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bjNext = new Im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bjNext.src = h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opts.itemCurrent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href = opts.itemArray[opts.itemCurrent -1].href ||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href &amp;&amp; href.match(imageRegExp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bjNext = new Im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bjNext.src = h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_set_content(value, width, heigh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sy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pad = opts.pad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oldIE || ieQuirk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"#fancy_content")[0].style.removeExpression("heigh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"#fancy_content")[0].style.removeExpression("wid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pad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dth</w:t>
        <w:tab/>
        <w:t>+= pad *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ight</w:t>
        <w:tab/>
        <w:t>+= pad *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"#fancy_content").css(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top'</w:t>
        <w:tab/>
        <w:tab/>
        <w:t>: pad + 'px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right'</w:t>
        <w:tab/>
        <w:tab/>
        <w:t>: pad + 'px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bottom'</w:t>
        <w:tab/>
        <w:t>: pad + 'px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left'</w:t>
        <w:tab/>
        <w:tab/>
        <w:t>: pad + 'px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width'</w:t>
        <w:tab/>
        <w:tab/>
        <w:t>: 'auto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height'</w:t>
        <w:tab/>
        <w:t>: '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oldIE || ieQuirk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"#fancy_content")[0].style.setExpression('height',</w:t>
        <w:tab/>
        <w:t>'(this.parentNode.clientHeight - '</w:t>
        <w:tab/>
        <w:t>+ pad * 2 + '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"#fancy_content")[0].style.setExpression('width',</w:t>
        <w:tab/>
        <w:tab/>
        <w:t>'(this.parentNode.clientWidth - '</w:t>
        <w:tab/>
        <w:t>+ pad * 2 + '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"#fancy_content").css(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top'</w:t>
        <w:tab/>
        <w:tab/>
        <w:t>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right'</w:t>
        <w:tab/>
        <w:tab/>
        <w:t>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bottom'</w:t>
        <w:tab/>
        <w:t>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left'</w:t>
        <w:tab/>
        <w:tab/>
        <w:t>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width'</w:t>
        <w:tab/>
        <w:tab/>
        <w:t>: '100%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height'</w:t>
        <w:tab/>
        <w:t>: '100%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$("#fancy_outer").is(":visible") &amp;&amp; width == $("#fancy_outer").width() &amp;&amp; height == $("#fancy_outer").heigh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"#fancy_content").fadeOut('fast',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"#fancy_content").empty().append($(value)).fadeIn("normal",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_fini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w = $.fn.fancybox.getViewpor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itemTop</w:t>
        <w:tab/>
        <w:tab/>
        <w:t>= (height</w:t>
        <w:tab/>
        <w:t>+ 60) &gt; w[1] ? w[3] : (w[3] + Math.round((w[1] - height</w:t>
        <w:tab/>
        <w:t>- 60) * 0.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itemLeft</w:t>
        <w:tab/>
        <w:t>= (width</w:t>
        <w:tab/>
        <w:t>+ 40) &gt; w[0] ? w[2] : (w[2] + Math.round((w[0] - width</w:t>
        <w:tab/>
        <w:t>- 40) * 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itemOpt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left':</w:t>
        <w:tab/>
        <w:tab/>
        <w:t>item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top':</w:t>
        <w:tab/>
        <w:tab/>
        <w:t>item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width':</w:t>
        <w:tab/>
        <w:t>width + 'px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height':</w:t>
        <w:tab/>
        <w:t>height + 'p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$("#fancy_outer").is(":visibl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"#fancy_content").fadeOut("normal",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"#fancy_content").emp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"#fancy_outer").animate(itemOpts, opts.zoomSpeedChange, opts.easingChange,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("#fancy_content").append($(value)).fadeIn("normal",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_fini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opts.zoomSpeedIn &gt; 0 &amp;&amp; opts.itemArray[opts.itemCurrent].orig !== undefin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"#fancy_content").empty().append($(valu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orig_item</w:t>
        <w:tab/>
        <w:t>= opts.itemArray[opts.itemCurrent].ori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orig_pos</w:t>
        <w:tab/>
        <w:t>= $.fn.fancybox.getPosition(orig_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"#fancy_outer").css(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'left':</w:t>
        <w:tab/>
        <w:tab/>
        <w:t>(orig_pos.left</w:t>
        <w:tab/>
        <w:t>- 20 - opts.padding) + 'px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'top':</w:t>
        <w:tab/>
        <w:tab/>
        <w:t>(orig_pos.top</w:t>
        <w:tab/>
        <w:t>- 20 - opts.padding) + 'px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'width':</w:t>
        <w:tab/>
        <w:t>$(orig_item).width() + (opts.padding *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'height':</w:t>
        <w:tab/>
        <w:t>$(orig_item).height() + (opts.padding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(opts.zoomOpacit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temOpts.opacity = 'show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"#fancy_outer").animate(itemOpts, opts.zoomSpeedIn, opts.easingIn,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_fini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"#fancy_content").hide().empty().append($(value)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"#fancy_outer").css(itemOpts).fadeIn("normal",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_fini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_set_naviga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opts.itemCurrent !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"#fancy_left, #fancy_left_ico").unbind().bind("click", function(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.stopPropagat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ts.itemCurre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change_ite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"#fancy_left"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opts.itemCurrent != ( opts.itemArray.length -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"#fancy_right, #fancy_right_ico").unbind().bind("click", function(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.stopPropagat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ts.itemCurre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change_ite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"#fancy_right"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_finish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$.browser.msi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"#fancy_content")[0].style.removeAttribute('filt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"#fancy_outer")[0].style.removeAttribute('filt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set_navigat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preload_neighbor_imag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document).bind("keydown.fb", function(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e.keyCode == 27 &amp;&amp; opts.enableEscapeButt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.fn.fancybox.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 else if(e.keyCode == 37 &amp;&amp; opts.itemCurrent !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document).unbind("keydown.f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ts.itemCurre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change_it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 else if(e.keyCode == 39 &amp;&amp; opts.itemCurrent != (opts.itemArray.length - 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(document).unbind("keydown.f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ts.itemCurre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change_it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opts.hideOnContentClic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"#fancy_content").click($.fn.fancybox.cl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opts.overlayShow &amp;&amp; opts.hideOnOverlayClic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"#fancy_overlay").bind("click", $.fn.fancybox.cl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opts.showCloseButt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"#fancy_close").bind("click", $.fn.fancybox.close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typeof opts.itemArray[ opts.itemCurrent ].title !== 'undefined' &amp;&amp; opts.itemArray[ opts.itemCurrent ].title.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pos = $("#fancy_outer").posit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#fancy_title div').text( opts.itemArray[ opts.itemCurrent ].title).htm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#fancy_title').css(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top'</w:t>
        <w:tab/>
        <w:t>: pos.top + $("#fancy_outer").outerHeight() -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left'</w:t>
        <w:tab/>
        <w:t>: pos.left + (($("#fancy_outer").outerWidth() * 0.5) - ($('#fancy_title').width() * 0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opts.overlayShow &amp;&amp; IE6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embed, object, select', $('#fancy_content')).css('visibility', 'visi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$.isFunction(opts.callbackOnShow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s.callbackOnShow( opts.itemArray[ opts.itemCurrent 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$.browser.msi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$("#fancy_outer")[0].style.removeAttribute('filter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$("#fancy_content")[0].style.removeAttribute('filter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sy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his.unbind('click.fb').bind('click.fb', _initial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.fn.fancybox.scrollBox =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w = $.fn.fancybox.getViewp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opts.centerOnScroll &amp;&amp; $("#fancy_outer").is(':visible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ow</w:t>
        <w:tab/>
        <w:t>= $("#fancy_outer").outerWid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oh</w:t>
        <w:tab/>
        <w:t>= $("#fancy_outer").outerHeigh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pos</w:t>
        <w:tab/>
        <w:t>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top'</w:t>
        <w:tab/>
        <w:t>: (oh &gt; w[1] ? w[3] : w[3] + Math.round((w[1] - oh) * 0.5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left'</w:t>
        <w:tab/>
        <w:t>: (ow &gt; w[0] ? w[2] : w[2] + Math.round((w[0] - ow) * 0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"#fancy_outer").css(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'#fancy_title').css(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top'</w:t>
        <w:tab/>
        <w:t>: pos.top</w:t>
        <w:tab/>
        <w:t>+ oh -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left'</w:t>
        <w:tab/>
        <w:t>: pos.left</w:t>
        <w:tab/>
        <w:t>+ ((ow * 0.5) - ($('#fancy_title').width() * 0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IE6 &amp;&amp; $("#fancy_overlay").is(':visible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"#fancy_overlay").css(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height' : $(document).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$("#fancy_loading").is(':visible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"#fancy_loading").css({'left': ((w[0] - 40) * 0.5 + w[2]), 'top': ((w[1] - 40) * 0.5 + w[3]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.fn.fancybox.getNumeric = function(el, pr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parseInt($.curCSS(el.jquery?el[0]:el,prop,true))||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.fn.fancybox.getPosition = function(e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os = el.offs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.top</w:t>
        <w:tab/>
        <w:t>+= $.fn.fancybox.getNumeric(el, 'paddingTo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.top</w:t>
        <w:tab/>
        <w:t>+= $.fn.fancybox.getNumeric(el, 'borderTopWidth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.left += $.fn.fancybox.getNumeric(el, 'paddingLef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.left += $.fn.fancybox.getNumeric(el, 'borderLeftWidth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.fn.fancybox.showIframe =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"#fancy_loading").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"#fancy_frame"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.fn.fancybox.getViewport =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[$(window).width(), $(window).height(), $(document).scrollLeft(), $(document).scrollTop()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.fn.fancybox.animateLoading =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$("#fancy_loading").is(':visible')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Interval(loading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"#fancy_loading &gt; div").css('top', (loadingFrame * -40) + 'px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Frame = (loadingFrame + 1) %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.fn.fancybox.showLoading =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Interval(loadingTim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w = $.fn.fancybox.getViewpor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"#fancy_loading").css({'left': ((w[0] - 40) * 0.5 + w[2]), 'top': ((w[1] - 40) * 0.5 + w[3])})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"#fancy_loading").bind('click', $.fn.fancybox.clo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Timer = setInterval($.fn.fancybox.animateLoading, 6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.fn.fancybox.close =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sy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magePreloader).unbi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document).unbind("keydown.f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window).unbind("resize.fb scroll.f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"#fancy_overlay, #fancy_content, #fancy_close").unbi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"#fancy_close, #fancy_loading, #fancy_left, #fancy_right, #fancy_title").hi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cleanup =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$("#fancy_overlay").is(':visible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"#fancy_overlay").fadeOut("fa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"#fancy_content").emp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opts.centerOnScro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window).unbind("resize.fb scroll.f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IE6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'embed, object, select').css('visibility', 'visi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$.isFunction(opts.callbackOnClos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s.callbackOn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sy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$("#fancy_outer").is(":visible") !== fals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opts.zoomSpeedOut &gt; 0 &amp;&amp; opts.itemArray[opts.itemCurrent].orig !== undefin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orig_item</w:t>
        <w:tab/>
        <w:t>= opts.itemArray[opts.itemCurrent].ori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orig_pos</w:t>
        <w:tab/>
        <w:t>= $.fn.fancybox.getPosition(orig_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itemOpt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left':</w:t>
        <w:tab/>
        <w:tab/>
        <w:t>(orig_pos.left</w:t>
        <w:tab/>
        <w:t>- 20 - opts.padding) + 'px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'top': </w:t>
        <w:tab/>
        <w:tab/>
        <w:t>(orig_pos.top</w:t>
        <w:tab/>
        <w:t>- 20 - opts.padding) + 'px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width':</w:t>
        <w:tab/>
        <w:t>$(orig_item).width() + (opts.padding *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height':</w:t>
        <w:tab/>
        <w:t>$(orig_item).height() + (opts.padding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opts.zoomOpacit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emOpts.opacity = 'hid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"#fancy_outer").stop(false, true).animate(itemOpts, opts.zoomSpeedOut, opts.easingOut, __cleanu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"#fancy_outer").stop(false, true).fadeOut('fast', __clean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clean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.fn.fancybox.build =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html 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ml += '&lt;div id="fancy_overlay"&gt;&lt;/div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ml += '&lt;div id="fancy_loading"&gt;&lt;div&gt;&lt;/div&gt;&lt;/div&gt;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ml += '&lt;div id="fancy_outer"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ml += '&lt;div id="fancy_inner"&gt;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ml += '&lt;div id="fancy_close"&gt;&lt;/div&gt;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ml += '&lt;div id="fancy_bg"&gt;&lt;div class="fancy_bg" id="fancy_bg_n"&gt;&lt;/div&gt;&lt;div class="fancy_bg" id="fancy_bg_ne"&gt;&lt;/div&gt;&lt;div class="fancy_bg" id="fancy_bg_e"&gt;&lt;/div&gt;&lt;div class="fancy_bg" id="fancy_bg_se"&gt;&lt;/div&gt;&lt;div class="fancy_bg" id="fancy_bg_s"&gt;&lt;/div&gt;&lt;div class="fancy_bg" id="fancy_bg_sw"&gt;&lt;/div&gt;&lt;div class="fancy_bg" id="fancy_bg_w"&gt;&lt;/div&gt;&lt;div class="fancy_bg" id="fancy_bg_nw"&gt;&lt;/div&gt;&lt;/div&gt;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ml += '&lt;a href="javascript:;" id="fancy_left"&gt;&lt;span class="fancy_ico" id="fancy_left_ico"&gt;&lt;/span&gt;&lt;/a&gt;&lt;a href="javascript:;" id="fancy_right"&gt;&lt;span class="fancy_ico" id="fancy_right_ico"&gt;&lt;/span&gt;&lt;/a&gt;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ml += '&lt;div id="fancy_content"&gt;&lt;/div&gt;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ml += '&lt;/div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ml += '&lt;/div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ml += '&lt;div id="fancy_title"&gt;&lt;/div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html).appendTo("bod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'&lt;table cellspacing="0" cellpadding="0" border="0"&gt;&lt;tr&gt;&lt;td class="fancy_title" id="fancy_title_left"&gt;&lt;/td&gt;&lt;td class="fancy_title" id="fancy_title_main"&gt;&lt;div&gt;&lt;/div&gt;&lt;/td&gt;&lt;td class="fancy_title" id="fancy_title_right"&gt;&lt;/td&gt;&lt;/tr&gt;&lt;/table&gt;').appendTo('#fancy_titl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$.browser.msi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".fancy_bg").fixP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IE6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"div#fancy_overlay").css("position", "absolu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"#fancy_loading div, #fancy_close, .fancy_title, .fancy_ico").fixP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("#fancy_inner").prepend('&lt;iframe id="fancy_bigIframe" src="javascript:false;" scrolling="no" frameborder="0"&gt;&lt;/iframe&gt;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Get rid of the 'false' text introduced by the URL of the i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frameDoc = $('#fancy_bigIframe')[0].contentWindow.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meDoc.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meDoc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.fn.fancybox.default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dding</w:t>
        <w:tab/>
        <w:tab/>
        <w:tab/>
        <w:tab/>
        <w:t>:</w:t>
        <w:tab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Scale</w:t>
        <w:tab/>
        <w:tab/>
        <w:tab/>
        <w:t>:</w:t>
        <w:tab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Opacity</w:t>
        <w:tab/>
        <w:tab/>
        <w:tab/>
        <w:t>:</w:t>
        <w:tab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SpeedIn</w:t>
        <w:tab/>
        <w:tab/>
        <w:tab/>
        <w:t>:</w:t>
        <w:tab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SpeedOut</w:t>
        <w:tab/>
        <w:tab/>
        <w:t>:</w:t>
        <w:tab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SpeedChange</w:t>
        <w:tab/>
        <w:tab/>
        <w:t>:</w:t>
        <w:tab/>
        <w:t>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ingIn</w:t>
        <w:tab/>
        <w:tab/>
        <w:tab/>
        <w:t>:</w:t>
        <w:tab/>
        <w:t>'sw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ingOut</w:t>
        <w:tab/>
        <w:tab/>
        <w:tab/>
        <w:t>:</w:t>
        <w:tab/>
        <w:t>'sw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ingChange</w:t>
        <w:tab/>
        <w:tab/>
        <w:t>:</w:t>
        <w:tab/>
        <w:t>'sw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Width</w:t>
        <w:tab/>
        <w:tab/>
        <w:tab/>
        <w:t>:</w:t>
        <w:tab/>
        <w:t>56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Height</w:t>
        <w:tab/>
        <w:tab/>
        <w:tab/>
        <w:t>:</w:t>
        <w:tab/>
        <w:t>34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layShow</w:t>
        <w:tab/>
        <w:tab/>
        <w:tab/>
        <w:t>:</w:t>
        <w:tab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layOpacity</w:t>
        <w:tab/>
        <w:tab/>
        <w:t>:</w:t>
        <w:tab/>
        <w:t>0.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layColor</w:t>
        <w:tab/>
        <w:tab/>
        <w:t>:</w:t>
        <w:tab/>
        <w:t>'#000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EscapeButton</w:t>
        <w:tab/>
        <w:t>:</w:t>
        <w:tab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CloseButton</w:t>
        <w:tab/>
        <w:tab/>
        <w:t>:</w:t>
        <w:tab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eOnOverlayClick</w:t>
        <w:tab/>
        <w:t>:</w:t>
        <w:tab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eOnContentClick</w:t>
        <w:tab/>
        <w:t>:</w:t>
        <w:tab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nterOnScroll</w:t>
        <w:tab/>
        <w:tab/>
        <w:t>:</w:t>
        <w:tab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Array</w:t>
        <w:tab/>
        <w:tab/>
        <w:tab/>
        <w:t>:</w:t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OnStart</w:t>
        <w:tab/>
        <w:tab/>
        <w:t>:</w:t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OnShow</w:t>
        <w:tab/>
        <w:tab/>
        <w:t>:</w:t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OnClose</w:t>
        <w:tab/>
        <w:tab/>
        <w:t>:</w:t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cument).ready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eQuirks = $.browser.msie &amp;&amp; !$.boxMod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$("#fancy_outer").length &lt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.fn.fancybox.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)(jQuery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