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aud Design Custom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  <w:tab/>
        <w:tab/>
        <w:tab/>
        <w:t>Public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: </w:t>
        <w:tab/>
        <w:tab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:</w:t>
        <w:tab/>
        <w:tab/>
        <w:t>5/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NC Version:</w:t>
        <w:tab/>
        <w:t>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CHANGE LOG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 global definitions 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bpage = Sys.WebForms.PageRequestManager.getInstance(); //B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sEditView = window.location.href.match('edit=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 run page load functions 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ge.add_pageLoaded(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Glob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Glob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 define plugins and functions 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re design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b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replace copyright with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Y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"#currentYear").text((new Date).getFullYea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xPositio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div[id$=_panelPopup]').appendTo('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div[id$=_panelPopup_DropShadow]').appendTo('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hideMenuItem(menu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.'+menuClass+' a[title=hide]').each(function(){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ul = $(this).parent().pa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li = $(this).pa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arent = $(this).parent().parent().pa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 = ul.prev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$(this).hasClass('selected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this).removeClass('selec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addClass('selec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li.next()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.removeClass('par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'ul.menu').css('visibility','visi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remove or comment out un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Position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Y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ideMenuItem('menu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te specific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te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'.QuickSearchTextbox').TextboxDefault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text: 'SEARCH',</w:t>
        <w:tab/>
        <w:t>// default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color: '#054477',</w:t>
        <w:tab/>
        <w:t>// text 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olor: '#054477'</w:t>
        <w:tab/>
        <w:tab/>
        <w:t>// text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'.QuickSearchFormTable').QuickSearchOverride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La: 'http://www.citizen.org/Page.aspx?pid=3306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Lb: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ryVar: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ag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mbedded plugins (paste plugin code here or link to separately in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xtbox Default Text Plugin // Author: Chris Wolf // BBNC: 6.10 // Created: 5/13/20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($){$.fn.TextboxDefault=function(options){var defaults={searchtext:'Search',offcolor:'#666666',oncolor:'#000000'};var options=$.extend(defaults,options);var searchtext=options.searchtext;var offcolor=options.offcolor;var oncolor=options.oncolor;return this.each(function(){$(this).val(searchtext).css('color',offcolor).click(function(){if($(this).val()==searchtext){$(this).val('').css('color',oncolor);}}).blur(function(){if($(this).val()==''){$(this).val(searchtext).css('color',offcolor);}});});};})(j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QuickSearchOverridePlugin // Author: ChrisWolf // BBNC: 6.10 // Created: 5/25/20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($){$.fn.QuickSearchOverride=function(options){var defaults={URLa:'http://www.google.com/search?rls=en-us&amp;',URLb:'&amp;ie=UTF-8&amp;oe=UTF-8',QueryVar:'q',SubmitButton:'.QuickSearchButton',SearchBox:'.QuickSearchTextbox'};var options=$.extend(defaults,options);var URLa=options.URLa;var URLb=options.URLb;var QueryVar=options.QueryVar;var SubmitButton=options.SubmitButton;var SearchBox=options.SearchBox;return this.each(function(){function GoToResults(){var q=$(SearchBox).val();var results=URLa+QueryVar+'='+q+URLb;window.location=results;};$(SearchBox).keypress(function(e){if(e.keyCode==13){GoToResults(); return false;}});$(SubmitButton).click(function(){GoToResults(); return false;});});};})(j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mport Google Search Resul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write('&lt;script src="Document.Doc?id=24"&gt;&lt;/script&gt;'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