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.$FlexPaper = window["$FlexPaper"] = 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window['flexpaper'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window['flexpaper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['flexpaper'] = window.FlexPaperViewer_Instance.getAp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window['flexpaper'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exPaper constructor (name of swf, name of placeholder,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FlexPaperViewer = window.$f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onfig = arguments[2].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FlexPaperViewer_Instance = flashembed(arguments[1]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rc: arguments[0]+".s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: [10,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nstall: "js/expressinstall.sw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fFile : config.Sw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ale : config.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mTransition : config.Zoom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mTime : config.Zoom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mInterval : config.Zoom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tPageOnLoad : config.FitPageO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tWidthOnLoad : config.FitWidthO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ScreenAsMaxWindow : config.FullScreenAsMax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essiveLoading : config.Progressive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ZoomSize : config.MinZoom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ZoomSize : config.MaxZoom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MatchAll : config.SearchMatc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ServiceUrl : config.SearchService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ViewMode : config.InitVie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BasedRendering : config.BitmapBasedRe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AtPage : config.StartAt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PaperAsBitmap : config.PrintPaperAs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AdjustPrintSize : config.AutoAdjustPri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ModeToolsVisible : config.ViewModeTool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mToolsVisible : config.ZoomTool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vToolsVisible : config.NavTool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ToolsVisible : config.CursorTool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ToolsVisible : config.SearchTool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deringOrder : config.Rendering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Chain : config.locale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: config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s the event of external links getting clicked in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ExternalLinkClicked("http://www.google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St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ExternalLinkClicked(link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alert("link " + link + " click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location.href =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ieves progress information about the document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Progress( 100,1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i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i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Progress(loadedBytes,totalBytes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the event of a document is in progress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DocumentLoading(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messages about the current page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CurrentPageChanged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int pa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CurrentPageChanged(pagenum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messages about the document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DocumentLoaded( 2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int total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DocumentLoaded(totalPages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s the event of a document is in progress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PageLoading(pageNumber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messages about the pag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PageLoade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int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PageLoaded(pageNumber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error messages when a document is not loa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DocumentLoadedError( "Network erro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String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DocumentLoadedError(errMessage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error messages when a document has finish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onDocumentPrint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DocumentPrinted()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exPaper embedding functionality. Based on Flash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E = document.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RL = 'http://www.adobe.com/go/getflashplay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QUERY = typeof jQuery == 'functio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 = /(\d+)[^\d]+(\d+)[^\d]*(\d*)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LOBAL_OPTS =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very common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: '100%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ight: '100%'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: "_" + ("" + Math.random()).slice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flashemb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fullscreen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criptaccess: 'alwa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: 'high'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flashembed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: [3,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Fail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nstall: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3c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chebusting: false  </w:t>
        <w:tab/>
        <w:tab/>
        <w:t xml:space="preserve">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E){GLOBAL_OPTS.cachebusting=tr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version 9 bugfix: (http://blog.deconcept.com/2006/07/28/swfobject-143-released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indow.attach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attachEvent("onbeforeunload",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flash_unloadHandler = function()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flash_savedUnloadHandler = function()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impl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tend(to, fr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r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var key in fr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from.hasOwnProperty(ke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[key] = from[k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sed by asString metho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p(arr, fun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 newArr = [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var i in a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r.hasOwnProperty(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Arr[i] = func(ar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flashembed = function(root, opts, con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root must be found / load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ypeof root == 'string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t = document.getElementById(root.replace("#", 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root) {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.onclick = function(){return false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ypeof opts == 'string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 = {src: opts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new Flash(root, extend(extend({}, GLOBAL_OPTS), opts), con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lashembed "static"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 = extend(window.flashembed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: GLOBAL_O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Version: functio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fo, 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 = navigator.plugins["Shockwave Flash"].description.slice(16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catch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 = new ActiveXObject("ShockwaveFlash.ShockwaveFlash.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= fo &amp;&amp; fo.GetVariable("$vers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catch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 = new ActiveXObject("ShockwaveFlash.ShockwaveFlash.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 = fo &amp;&amp; fo.GetVariable("$version"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} catch(err2) { }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= RE.exec(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er ? [ver[1], ver[3]] : [0,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tring: function(obj)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bj === null || obj === undefined) { return nul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ype = typeof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ype == 'object' &amp;&amp; obj.push) { type = 'array'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(type){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str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 = obj.replace(new RegExp('(["\\\\])', 'g'), '\\$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flash does not handle %- characters well. transforms "50%" to "50pct" (a dirty hack, I ad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 = obj.replace(/^\s?(\d+\.?\d+)%/, "$1p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'"' +obj+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array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'['+ map(obj, function(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 f.asString(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).join(',') +']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fun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'"function()"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objec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tr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(var prop in 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obj.hasOwnProperty(pro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r.push('"'+prop+'":'+ f.asString(obj[prop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'{'+str.join(',')+'}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replace ' --&gt; "  and remo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String(obj).replace(/\s/g, " ").replace(/\'/g, "\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HTML: function(opts, conf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 = extend({}, op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* OBJECT tag and it's attributes 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html = '&lt;object width="' + opts.width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'" height="' + opts.height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'" id="' + opts.id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" name="' + opts.id +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cachebus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s.src += ((opts.src.indexOf("?") != -1 ? "&amp;" : "?") + Math.random(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w3c || !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ml += ' data="' +opts.src+ '" type="application/x-shockwave-flash"'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ml += ' classid="clsid:D27CDB6E-AE6D-11cf-96B8-444553540000"'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tml += '&gt;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* nested PARAM tags 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w3c || 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tml += '&lt;param name="movie" value="' +opts.src+ '" /&gt;'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not allowed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.width = opts.height = opts.id = opts.w3c = opts.src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s.onFail = opts.version = opts.expressInstal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var key in op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opts[key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ml += '&lt;param name="'+ key +'" value="'+ opts[key] +'" /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* FLASHVARS 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vars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on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 (var k in conf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conf[k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 val = conf[k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s += k +'='+ (/function|object/.test(typeof val) ? f.asString(val) : val) + '&am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s = vars.slice(0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ml += '&lt;param name="flashvars" value=\'' + vars + '\' /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ml += "&lt;/object&gt;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html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pported: function(v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ERSION[0] &gt; ver[0] || VERSION[0] == ver[0] &amp;&amp; VERSION[1] &gt;= ver[1]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 VERSION = f.getVersion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Flash(root, opts, conf)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version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.isSupported(opts.versio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t.innerHTML = f.getHTML(opts, co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xpres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 (opts.expressInstall &amp;&amp; f.isSupported([6, 65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t.innerHTML = f.getHTML(extend(opts, {src: opts.expressInstall})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redirectURL: location.h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playerType: '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doctitle: documen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fail #2.1 custom content insid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root.innerHTML.replace(/\s/g, '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* root.innerHTM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"&lt;h2&gt;Flash version " + opts.version + " or greater is required&lt;/h2&gt;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"&lt;h3&gt;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VERSION[0] &gt; 0 ? "Your version is " + VERSION : "You have no flash plugin installed"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"&lt;/h3&gt;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root.tagName == 'A' ? "&lt;p&gt;Click here to download latest version&lt;/p&gt;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&lt;p&gt;Download latest version from &lt;a href='" + URL + "'&gt;here&lt;/a&gt;&lt;/p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pageHost = ((document.location.protocol == "https:") ? "https://" :</w:t>
        <w:tab/>
        <w:t>"http:/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oot.innerHTML = "&lt;a href='http://www.adobe.com/go/getflashplayer'&gt;&lt;img src='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+ pageHost + "www.adobe.com/images/shared/download_buttons/get_flash_player.gif' alt='Get Adobe Flash player' /&gt;&lt;/a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root.tagName == 'A')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.onclick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tion.href = 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on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pts.onFai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ret = opts.onFail.call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ypeof ret == 'string') { root.innerHTML = ret; 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http://flowplayer.org/forum/8/18186#post-18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[opts.id] = document.getElementById(opts.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PI methods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(this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Root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roo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Options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opts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Conf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conf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Api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root.firstChild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up jque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JQUE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ool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Query.tools = jQuery.tools || {version: '1.2.5'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Query.tools.flashembed =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: GLOBAL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Query.fn.flashembed = function(opts, conf) {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 this.each(function(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(this).data("flashembed", flashembed(this, opts, con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)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